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Внутригородские системы инженерно-технического обеспечения, комплексное благоустройство и озеленение Инновационного центра «Сколково». Дороги и магистральные инженерные коммуникации по Бульвару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строительно-монтажных и пусконаладочных работ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свидетельство СРО соответствующего уровня на право производства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(рекомендуемая форма и перечень документов приведены в приложение № 1 к Акту-допуску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 высоте, погрузо-разгрузочных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, по промышленной безопасности (по направлениям – грузоподъемные краны, вышки (подъемники), сосуды под давлением и т.д.)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охрану окружающей среды и произв., санитарии.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4. Допуск персонала для проведения работ в действующих электроустановках (в т.ч., в охранной зоне ВЛ) осуществлять в соответствии с требованиями </w:t>
            </w:r>
            <w:r>
              <w:rPr>
                <w:rFonts w:cs="Arial" w:ascii="Arial" w:hAnsi="Arial"/>
                <w:sz w:val="22"/>
              </w:rPr>
              <w:t>Правил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в т.ч.,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__________/__________/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/__________/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shd w:fill="auto" w:val="clear"/>
        <w:spacing w:before="0" w:after="332"/>
        <w:ind w:right="6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shd w:fill="auto" w:val="clear"/>
        <w:spacing w:before="0" w:after="332"/>
        <w:ind w:right="6432" w:hanging="0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__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монтажных работ на территории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4241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546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Работники, члены бригады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334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546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за производство работ на высоте, за пожарную, экологическую безопасность и охрану труда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Работники, члены бригады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-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/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 для организаций, специализирующихся на грузовых автоперевозках, спецтехник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говоры на размещение, переработку, обезвреживание отходов со сторонними организациями, имеющими лицензию на данный вид деятельности. Талоны на размещение отходов при проведении работ на полигонах.</w:t>
      </w:r>
    </w:p>
    <w:p>
      <w:pPr>
        <w:pStyle w:val="51"/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righ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righ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Заказчиком могут вноситься дополнения или сокращения к настоящему перечню в зависимости от видов </w:t>
      </w:r>
      <w:r>
        <w:rPr>
          <w:rFonts w:cs="Arial" w:ascii="Arial" w:hAnsi="Arial"/>
        </w:rPr>
        <w:t>выполняемых работ подрядной организацией, применяемого оборудования и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5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11-08T14:14:00Z</dcterms:modified>
  <cp:revision>5</cp:revision>
  <dc:subject/>
  <dc:title>СНиП 12-03-2001</dc:title>
</cp:coreProperties>
</file>